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Ministarstvo za evropske integracij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novog motornog vozila za potrebe sprovođenja INTERREG IPA programa prekogranicne saradnje Rumunija - Srbija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b/>
                <w:szCs w:val="24"/>
                <w:lang w:val="sr-Latn-RS"/>
              </w:rPr>
              <w:t>42345/MEI/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3/10/20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novog motornog vozila za potrebe sprovođenja INTERREG IPA programa prekogranične saradnje Rumunija -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13/10/2017 u 12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highlight w:val="yellow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kao neblagovremen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nude moraju biti prikazane u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kada se ponude podnose u Nacionaln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kao neuredn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 samo ukoliko nije javno dostupan naručiocu na uvid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 xml:space="preserve">Nabavka službenog vozila za potrebe sprovođenja INTERREG IPA programa prekogranične saradnje Rumunija - Srbija 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b/>
          <w:szCs w:val="24"/>
          <w:lang w:val="sr-Latn-RS"/>
        </w:rPr>
        <w:t>42345/MEI/4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istarstvo za evropske integr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ektor za programe prekogranične i transnacionalne saradnje i saradnju sa organima i organizacijama na lokalnom iregionalnom nivou radi efikasnijeg koriscenja fondova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manjina 34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1 000 Beograd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*pominjanje marki opreme nije dozvoljeno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torno vozilo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Motorno vozilo za potrebe prevoza do 5 osoba, opreme i prtljaga u različitim uslovima vožnje i terena po kategorisanim i nekategorisanim putevima –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highlight w:val="yellow"/>
                <w:lang w:val="sr-Latn-RS"/>
              </w:rPr>
              <w:t>mogućnost pogona na 4 točk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Novo, nekorišćeno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5 mesta za sedenje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Zapremina motora min. 1150cm3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naga motora min. 80 (110) kW/KS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epolucijska norma min. Euro 5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 menjača; manuelni, min. petostepeni + R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očioni sistem minimum: sistem protiv blokiranja točkova (ABS), sistem pomoći pri naglom kočenju (AFU), sistem za nadzor stabilnosti vozila (ESP), sistem za nadzor proklizavanja (ASR)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Servo upravljač 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ednji vazdušni jastuci za vozača i suvozač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ednji bočni vazdušni jastuci za zaštitu glave i grudnog koš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Nasloni za glavu na svim sedištima</w:t>
            </w:r>
          </w:p>
          <w:p>
            <w:pPr>
              <w:pStyle w:val="ListParagraph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odirana blokada paljenj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aljinsko centralno zaključavanje vrat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vetla za maglu, minimum prednj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Grejač i brisač zadnjeg stakl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ogućnost podešavanja visine vozačevog sedišta, upravljača i prednjih sigurnosnih pojasev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Indikator pritiska u pneumaticima</w:t>
            </w:r>
          </w:p>
          <w:p>
            <w:pPr>
              <w:pStyle w:val="ListParagraph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lima uređaj min.manuelni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ultimedijalni sistem sa komandama na upravljaču i USB prikljuckom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in 1 utičnica od 12V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Rezervni točak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Godina proizvodnje: n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highlight w:val="yellow"/>
                <w:lang w:val="sr-Latn-RS"/>
              </w:rPr>
              <w:t>pre 2016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Nema zahtev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3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vlasceni servis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iručnik z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potrebu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trebno je da ponudjač dostavi informaciju o mreži ovlašćenih servisa na teritoriji Republike Srbij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Kompletan paket priručnika za upotrebu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Garancija minimum 2 godine ili 100.000 pređenih kilometa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Nabavka novog motornog vozila za potrebe sprovođenja INTERREG IPA programa prekogranične saradnje Rumunija - Srbija</w:t>
      </w:r>
      <w:r>
        <w:rPr>
          <w:rFonts w:cs="Times New Roman" w:ascii="Times New Roman" w:hAnsi="Times New Roman"/>
          <w:lang w:val="sr-Latn-RS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b/>
          <w:szCs w:val="24"/>
          <w:lang w:val="sr-Latn-RS"/>
        </w:rPr>
        <w:t>42345/MEI/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Ministarstva za evropske integracije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emanjina 3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11 000 Beograd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novog motornog vozila za potrebe sprovođenja INTERREG IPA programa prekogranične saradnje Rumunija - Srbij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e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Rok za isporuku opreme je 60 da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 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 % vrednosti Ugovora nakon isporuke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90 d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nakon što ga potpišu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Beogradu,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55:00Z</dcterms:created>
  <dc:creator>UPORABNIK</dc:creator>
  <dc:description/>
  <cp:keywords/>
  <dc:language>en-US</dc:language>
  <cp:lastModifiedBy>Nataša Milosavljević</cp:lastModifiedBy>
  <cp:lastPrinted>2015-06-29T11:20:00Z</cp:lastPrinted>
  <dcterms:modified xsi:type="dcterms:W3CDTF">2017-10-02T12:06:00Z</dcterms:modified>
  <cp:revision>10</cp:revision>
  <dc:subject/>
  <dc:title/>
</cp:coreProperties>
</file>