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 42345/MEI/4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RSD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13.10.2017. do 12.00 h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Evaluacija je sprovedena od strane naručioca (CA), koga predstavljaju evaluatori 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Times New Roman" w:hAnsi="Optima;Times New Roman" w:cs="Optima;Times New Roman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35:00Z</dcterms:created>
  <dc:creator>kaiser helmut</dc:creator>
  <dc:description/>
  <cp:keywords/>
  <dc:language>en-US</dc:language>
  <cp:lastModifiedBy>Nataša Milosavljević</cp:lastModifiedBy>
  <cp:lastPrinted>2008-10-14T15:53:00Z</cp:lastPrinted>
  <dcterms:modified xsi:type="dcterms:W3CDTF">2017-10-02T12:03:00Z</dcterms:modified>
  <cp:revision>10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