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novog motornog vozila za potrebe sprovođenja INTERREG IPA programa prekogranicne saradnje Rumunija - Srbija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b/>
                <w:szCs w:val="24"/>
                <w:lang w:val="sr-Latn-RS"/>
              </w:rPr>
              <w:t>42345/MEI/4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a dobra u ovom tenderu nova, nekorišćena i u skladu sa specifikacijama traženim od strane naručioca. Detaljan opis ponuđenih dobar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an opis ponudjenih dobara, uključujući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Nije bilo zahtev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-Ovlasceni servis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iručnik z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potreb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-Garancij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dobara navedenih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Nataša Milosavljević</cp:lastModifiedBy>
  <dcterms:modified xsi:type="dcterms:W3CDTF">2017-10-02T12:07:00Z</dcterms:modified>
  <cp:revision>15</cp:revision>
  <dc:subject/>
  <dc:title/>
</cp:coreProperties>
</file>